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0560242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357</w:t>
      </w:r>
    </w:p>
    <w:p>
      <w:pPr>
        <w:pStyle w:val="Style15"/>
        <w:tabs>
          <w:tab w:val="clear" w:pos="708"/>
          <w:tab w:val="left" w:pos="0" w:leader="none"/>
        </w:tabs>
        <w:ind w:left="0" w:right="-185" w:hanging="0"/>
        <w:jc w:val="center"/>
        <w:rPr>
          <w:b/>
          <w:b/>
          <w:szCs w:val="28"/>
          <w:lang w:val="ru-RU"/>
        </w:rPr>
      </w:pPr>
      <w:r>
        <w:rPr>
          <w:b/>
          <w:szCs w:val="28"/>
        </w:rPr>
        <w:t>від «2» грудня 202</w:t>
      </w:r>
      <w:r>
        <w:rPr>
          <w:b/>
          <w:szCs w:val="28"/>
          <w:lang w:val="ru-RU"/>
        </w:rPr>
        <w:t>2</w:t>
      </w:r>
      <w:r>
        <w:rPr>
          <w:b/>
          <w:szCs w:val="28"/>
        </w:rPr>
        <w:t xml:space="preserve"> року </w:t>
      </w:r>
    </w:p>
    <w:p>
      <w:pPr>
        <w:pStyle w:val="Normal"/>
        <w:jc w:val="both"/>
        <w:rPr>
          <w:b/>
          <w:b/>
          <w:i/>
          <w:i/>
          <w:sz w:val="28"/>
          <w:szCs w:val="28"/>
          <w:lang w:val="ru-RU"/>
        </w:rPr>
      </w:pPr>
      <w:r>
        <w:rPr>
          <w:b/>
          <w:i/>
          <w:sz w:val="28"/>
          <w:szCs w:val="28"/>
          <w:lang w:val="ru-RU"/>
        </w:rPr>
      </w:r>
    </w:p>
    <w:p>
      <w:pPr>
        <w:pStyle w:val="Normal"/>
        <w:jc w:val="both"/>
        <w:rPr/>
      </w:pPr>
      <w:r>
        <w:rPr>
          <w:b/>
          <w:i/>
          <w:sz w:val="28"/>
          <w:szCs w:val="28"/>
          <w:lang w:val="uk-UA"/>
        </w:rPr>
        <w:t xml:space="preserve">Про надання дозволу на підписання договору </w:t>
      </w:r>
    </w:p>
    <w:p>
      <w:pPr>
        <w:pStyle w:val="Normal"/>
        <w:jc w:val="both"/>
        <w:rPr>
          <w:b/>
          <w:b/>
          <w:i/>
          <w:i/>
          <w:sz w:val="28"/>
          <w:szCs w:val="28"/>
          <w:lang w:val="uk-UA"/>
        </w:rPr>
      </w:pPr>
      <w:r>
        <w:rPr>
          <w:b/>
          <w:i/>
          <w:sz w:val="28"/>
          <w:szCs w:val="28"/>
          <w:lang w:val="uk-UA"/>
        </w:rPr>
        <w:t xml:space="preserve">про поділ спадкового майна неповнолітнім </w:t>
      </w:r>
    </w:p>
    <w:p>
      <w:pPr>
        <w:pStyle w:val="Normal"/>
        <w:jc w:val="both"/>
        <w:rPr>
          <w:b/>
          <w:b/>
          <w:i/>
          <w:i/>
          <w:sz w:val="28"/>
          <w:szCs w:val="28"/>
        </w:rPr>
      </w:pPr>
      <w:r>
        <w:rPr>
          <w:b/>
          <w:i/>
          <w:sz w:val="28"/>
          <w:szCs w:val="28"/>
          <w:lang w:val="uk-UA"/>
        </w:rPr>
        <w:t>Самсоном Святославом Степановичем, 18.07.2007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с.Зимна Вода Львівського району Львівської області громадян Самсон Ірини Володимирівни, Самсона Святослава Степановича від 14.11.2022 року про надання дозволу на підписання неповнолітнім Самсоном Святославом Степановичем, 18.07.2007 р.н., договору про поділ спадкового майна, згідно якого у власність Самсона Святослава Степановича, 18.07.2007 р.н., на підставі виданих свідоцтв про право на спадщину за законом перейдуть наступні об’єкти нерухомого майна: земельна ділянка площею 0,0027 га, кадастровий номер 4620988000:08:000:0498, розташована по вул.Авіаційна (за межами населеного пункту) в с.Черляни Львівської області, надана для будівництва індивідуальних гаражів; земельна ділянка площею 0,062 га кадастровий номер 4620910100:29:032:0031, розташована по вул.Й.Сліпого, 6  в м.Городок, надана для будівництва та обслуговування житлового будинку, господарських будівель та споруд, земельна ділянка  площею 0,09 га кадастровий номер 4620910100:10:000:0191, розташована Городоцький район Львівська область, надана для індивідуального садівництва, земельна ділянка площею 0,0999 га кадастровий номер 4623681600:05:000:2829, розташована в с.Зимна Вода Пустомитівського району Львівської області, ділянка №9 під Білогорщею, надана для ведення особистого селянського господарства,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29.11.2022 року,   виконавчий комітет Городоцької міської ради</w:t>
      </w:r>
    </w:p>
    <w:p>
      <w:pPr>
        <w:pStyle w:val="Normal"/>
        <w:jc w:val="center"/>
        <w:rPr>
          <w:sz w:val="28"/>
          <w:szCs w:val="28"/>
          <w:lang w:val="uk-UA"/>
        </w:rPr>
      </w:pPr>
      <w:r>
        <w:rPr>
          <w:sz w:val="28"/>
          <w:szCs w:val="28"/>
          <w:lang w:val="uk-UA"/>
        </w:rPr>
      </w:r>
    </w:p>
    <w:p>
      <w:pPr>
        <w:pStyle w:val="Normal"/>
        <w:jc w:val="center"/>
        <w:rPr>
          <w:b/>
          <w:b/>
          <w:sz w:val="28"/>
          <w:szCs w:val="28"/>
          <w:lang w:val="en-US"/>
        </w:rPr>
      </w:pPr>
      <w:r>
        <w:rPr>
          <w:b/>
          <w:sz w:val="28"/>
          <w:szCs w:val="28"/>
        </w:rPr>
        <w:t>ВИРІШИВ:</w:t>
      </w:r>
    </w:p>
    <w:p>
      <w:pPr>
        <w:pStyle w:val="Normal"/>
        <w:jc w:val="center"/>
        <w:rPr>
          <w:b/>
          <w:b/>
          <w:sz w:val="28"/>
          <w:szCs w:val="28"/>
          <w:lang w:val="en-US"/>
        </w:rPr>
      </w:pPr>
      <w:r>
        <w:rPr>
          <w:b/>
          <w:sz w:val="28"/>
          <w:szCs w:val="28"/>
          <w:lang w:val="en-US"/>
        </w:rPr>
      </w:r>
    </w:p>
    <w:p>
      <w:pPr>
        <w:pStyle w:val="Normal"/>
        <w:ind w:firstLine="708"/>
        <w:jc w:val="both"/>
        <w:rPr/>
      </w:pPr>
      <w:r>
        <w:rPr>
          <w:sz w:val="28"/>
          <w:szCs w:val="28"/>
          <w:lang w:val="uk-UA"/>
        </w:rPr>
        <w:t>1. Надати дозвіл на підписання  неповнолітнім Самсоном Святославом Степановичем, 18.07.2007 р.н.,  договору про поділ спадкового майна, згідно якого у власність неповнолітнього Самсона Святослава Степановича, 18.07.2007 р.н., на підставі виданих свідоцтв про право на спадщину за законом перейдуть наступні об’єкти нерухомого майна: земельна ділянка площею 0,0027 га, кадастровий номер 4620988000:08:000:0498, розташована по вул.Авіаційна (за межами населеного пункту) в с.Черляни Львівської області, надана для будівництва індивідуальних гаражів; земельна ділянка площею 0,062 га кадастровий номер 4620910100:29:032:0031, розташована по вул. Й.Сліпого, 6 в м.Городок, надана для будівництва та обслуговування житлового будинку, господарських будівель та споруд; земельна ділянка  площею 0,09 га кадастровий номер 4620910100:10:000:0191, розташована Городоцький район Львівська область, надана для індивідуального садівництва; земельна ділянка  площею 0,0999 га кадастровий номер 4623681600:05:000:2829, розташована в с.Зимна Вода Пустомитівського району Львівської області, ділянка №9 під Білогорщею, надана для ведення особистого селянського господарства.</w:t>
      </w:r>
    </w:p>
    <w:p>
      <w:pPr>
        <w:pStyle w:val="Normal"/>
        <w:ind w:firstLine="708"/>
        <w:jc w:val="both"/>
        <w:rPr>
          <w:sz w:val="28"/>
          <w:szCs w:val="28"/>
          <w:lang w:val="uk-UA"/>
        </w:rPr>
      </w:pPr>
      <w:r>
        <w:rPr>
          <w:color w:val="000000"/>
          <w:sz w:val="28"/>
          <w:szCs w:val="28"/>
          <w:lang w:val="uk-UA"/>
        </w:rPr>
        <w:t>2</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 xml:space="preserve">Витяг з протоколу № </w:t>
      </w:r>
      <w:r>
        <w:rPr>
          <w:b/>
          <w:sz w:val="28"/>
          <w:szCs w:val="28"/>
        </w:rPr>
        <w:t>1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29</w:t>
      </w:r>
      <w:r>
        <w:rPr>
          <w:b/>
          <w:sz w:val="28"/>
          <w:szCs w:val="28"/>
          <w:lang w:val="uk-UA"/>
        </w:rPr>
        <w:t xml:space="preserve"> листопада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про надання дозволу на підписання договору про поділ спадкового майна неповнолітнім</w:t>
      </w:r>
      <w:r>
        <w:rPr>
          <w:sz w:val="28"/>
          <w:szCs w:val="28"/>
        </w:rPr>
        <w:t xml:space="preserve"> </w:t>
      </w:r>
      <w:r>
        <w:rPr>
          <w:sz w:val="28"/>
          <w:szCs w:val="28"/>
          <w:lang w:val="uk-UA"/>
        </w:rPr>
        <w:t>Самсоном Святославом Степановичем, 18.07.2007 р.н.</w:t>
      </w:r>
    </w:p>
    <w:p>
      <w:pPr>
        <w:pStyle w:val="Normal"/>
        <w:jc w:val="both"/>
        <w:rPr>
          <w:sz w:val="28"/>
          <w:szCs w:val="28"/>
          <w:lang w:val="en-US"/>
        </w:rPr>
      </w:pPr>
      <w:r>
        <w:rPr>
          <w:sz w:val="28"/>
          <w:szCs w:val="28"/>
          <w:lang w:val="en-US"/>
        </w:rPr>
      </w:r>
    </w:p>
    <w:p>
      <w:pPr>
        <w:pStyle w:val="Normal"/>
        <w:jc w:val="both"/>
        <w:rPr>
          <w:b/>
          <w:b/>
          <w:sz w:val="28"/>
          <w:szCs w:val="28"/>
          <w:lang w:val="uk-UA"/>
        </w:rPr>
      </w:pPr>
      <w:r>
        <w:rPr>
          <w:b/>
          <w:sz w:val="28"/>
          <w:szCs w:val="28"/>
          <w:lang w:val="uk-UA"/>
        </w:rPr>
        <w:t xml:space="preserve">СЛУХАЛИ: </w:t>
      </w:r>
      <w:r>
        <w:rPr>
          <w:sz w:val="28"/>
          <w:szCs w:val="28"/>
          <w:lang w:val="uk-UA"/>
        </w:rPr>
        <w:t>заяви жителів</w:t>
      </w:r>
      <w:r>
        <w:rPr>
          <w:b/>
          <w:sz w:val="28"/>
          <w:szCs w:val="28"/>
          <w:lang w:val="uk-UA"/>
        </w:rPr>
        <w:t xml:space="preserve"> </w:t>
      </w:r>
      <w:r>
        <w:rPr>
          <w:sz w:val="28"/>
          <w:szCs w:val="28"/>
          <w:lang w:val="uk-UA"/>
        </w:rPr>
        <w:t>с.Зимна Вода Львівського району Львівської області громадян Самсон Ірини Володимирівни, Самсона Святослава Степановича від 14.11.2022 року про надання дозволу на підписання неповнолітнім Самсоном Святославом Степановичем, 18.07.2007 р.н., договору про поділ спадкового майна, згідно якого у власність Самсона Святослава Степановича, 18.07.2007 р.н., на підставі виданих свідоцтв про право на спадщину за законом перейдуть наступні об’єкти нерухомого майна: земельна ділянка площею 0,0027 га, кадастровий номер 4620988000:08:000:0498, розташована по вул.Авіаційна (за межами населеного пункту) в с.Черляни Львівської області, надана для будівництва індивідуальних гаражів; земельна ділянка площею 0,062 га кадастровий номер 4620910100:29:032:0031, розташована по вул.Й.Сліпого, 6  в м.Городок, надана для будівництва та обслуговування житлового будинку, господарських будівель та споруд, земельна ділянка  площею 0,09 га кадастровий номер 4620910100:10:000:0191, розташована Городоцький район Львівська область, надана для індивідуального садівництва, земельна ділянка площею 0,0999 га кадастровий номер 4623681600:05:000:2829, розташована в с.Зимна Вода Пустомитівського району Львівської області, ділянка №9 під Білогорщею, надана для ведення особистого селянського господарства. ½ житлового будинку за адресою: м.городок, вул..Сірка, 25 Львівського району Львівської області переходить матері померлого Самсон Ганні Петрівні, автомобільний засіб Хонда акорд, 1995 року переходить у власність повнолітнього сина померлого Самсона Володимира Степановича.</w:t>
      </w:r>
    </w:p>
    <w:p>
      <w:pPr>
        <w:pStyle w:val="Normal"/>
        <w:jc w:val="both"/>
        <w:rPr>
          <w:b/>
          <w:b/>
          <w:sz w:val="28"/>
          <w:szCs w:val="28"/>
          <w:lang w:val="uk-UA"/>
        </w:rPr>
      </w:pPr>
      <w:r>
        <w:rPr>
          <w:b/>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на підписання  неповнолітнім Самсоном Святославом Степановичем, 18.07.2007 р.н.,  договору про поділ спадкового майна, згідно якого у власність неповнолітнього Самсона Святослава Степановича, 18.07.2007 р.н., на підставі виданих свідоцтв про право на спадщину за законом перейдуть наступні об’єкти нерухомого майна: земельна ділянка площею 0,0027 га, кадастровий номер 4620988000:08:000:0498, розташована по вул.Авіаційна (за межами населеного пункту) в с.Черляни Львівської області, надана для будівництва індивідуальних гаражів; земельна ділянка площею 0,062 га кадастровий номер 4620910100:29:032:0031, розташована по вул. Й.Сліпого, 6 в м.Городок, надана для будівництва та обслуговування житлового будинку, господарських будівель та споруд; земельна ділянка  площею 0,09 га кадастровий номер 4620910100:10:000:0191, розташована Городоцький район Львівська область, надана для індивідуального садівництва; земельна ділянка  площею 0,0999 га кадастровий номер 4623681600:05:000:2829, розташована в с.Зимна Вода Пустомитівського району Львівської області, ділянка №9 під Білогорщею, надана для ведення особистого селянського господар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11-30T10:39:00Z</cp:lastPrinted>
  <dcterms:modified xsi:type="dcterms:W3CDTF">2022-12-06T13:33:00Z</dcterms:modified>
  <cp:revision>85</cp:revision>
  <dc:subject/>
  <dc:title>ГОРОДОЦЬКА  МІСЬКА  РАДА</dc:title>
</cp:coreProperties>
</file>